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-Bold;Cambria" w:hAnsi="Futura-Bold;Cambria" w:cs="Futura-Bold;Cambria"/>
          <w:b/>
          <w:b/>
          <w:bCs/>
          <w:sz w:val="28"/>
          <w:szCs w:val="28"/>
        </w:rPr>
      </w:pPr>
      <w:r>
        <w:rPr>
          <w:rFonts w:cs="Futura-Bold;Cambria" w:ascii="Futura-Bold;Cambria" w:hAnsi="Futura-Bold;Cambria"/>
          <w:b/>
          <w:bCs/>
          <w:sz w:val="28"/>
          <w:szCs w:val="28"/>
        </w:rPr>
        <w:t>Projet:  Un service de rencontres</w:t>
      </w:r>
    </w:p>
    <w:p>
      <w:pPr>
        <w:pStyle w:val="Normal"/>
        <w:rPr>
          <w:rFonts w:ascii="Futura-Bold;Cambria" w:hAnsi="Futura-Bold;Cambria" w:cs="Futura-Bold;Cambria"/>
          <w:b/>
          <w:b/>
          <w:bCs/>
          <w:sz w:val="28"/>
          <w:szCs w:val="28"/>
        </w:rPr>
      </w:pPr>
      <w:r>
        <w:rPr>
          <w:rFonts w:cs="Futura-Bold;Cambria" w:ascii="Futura-Bold;Cambria" w:hAnsi="Futura-Bold;Cambria"/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4105" cy="261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Computer dating services match people’s data with other people’s stated preferences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Customers are then invited to watch the videotapes sent in by several computer-selected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compatible people. In the video, each person puts forth his/her best effort in order to seem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compatible. In this activity you will rehearse the video portion of the process.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 xml:space="preserve">Materials: </w:t>
      </w:r>
      <w:r>
        <w:rPr>
          <w:rFonts w:cs="Century-Book;Cambria" w:ascii="Century-Book;Cambria" w:hAnsi="Century-Book;Cambria"/>
          <w:sz w:val="22"/>
          <w:szCs w:val="22"/>
        </w:rPr>
        <w:t>index cards, a pen, a blank video tape and a camcorder (optional)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>Preparation: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Create a persona, a new identity for the person you will play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List the attributes of your persona, the things about him/her that you think are the best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selling points. Refer to the list on page 165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Prepare a script for your video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Ask a classmate to edit your script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Rehearse your script before a classmate and ask for suggestions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Present your “video” to the class or make a video tape to hand in to the teacher.</w:t>
      </w:r>
    </w:p>
    <w:p>
      <w:pPr>
        <w:pStyle w:val="Normal"/>
        <w:spacing w:lineRule="auto" w:line="360"/>
        <w:rPr/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 xml:space="preserve">Pacing suggestion: </w:t>
      </w:r>
      <w:r>
        <w:rPr>
          <w:rFonts w:cs="Century-Book;Cambria" w:ascii="Century-Book;Cambria" w:hAnsi="Century-Book;Cambria"/>
          <w:sz w:val="22"/>
          <w:szCs w:val="22"/>
        </w:rPr>
        <w:t xml:space="preserve">after completion of </w:t>
      </w:r>
      <w:r>
        <w:rPr>
          <w:rFonts w:cs="Century-Book;Cambria" w:ascii="Century-Book;Cambria" w:hAnsi="Century-Book;Cambria"/>
          <w:b/>
          <w:bCs/>
          <w:sz w:val="22"/>
          <w:szCs w:val="22"/>
        </w:rPr>
        <w:t>Leçon 11 and 12.</w:t>
      </w:r>
    </w:p>
    <w:p>
      <w:pPr>
        <w:pStyle w:val="Normal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Futura-ExtraBold;Cambria" w:ascii="Futura-ExtraBold;Cambria" w:hAnsi="Futura-ExtraBold;Cambria"/>
          <w:b/>
          <w:bCs/>
          <w:sz w:val="28"/>
          <w:szCs w:val="28"/>
        </w:rPr>
        <w:t>La voiture de Roger</w:t>
      </w:r>
    </w:p>
    <w:p>
      <w:pPr>
        <w:pStyle w:val="Normal"/>
        <w:spacing w:lineRule="auto" w:line="360"/>
        <w:rPr>
          <w:rFonts w:ascii="Futura-Bold;Cambria" w:hAnsi="Futura-Bold;Cambria" w:cs="Futura-Bold;Cambria"/>
          <w:b/>
          <w:b/>
          <w:bCs/>
          <w:sz w:val="28"/>
          <w:szCs w:val="28"/>
        </w:rPr>
      </w:pPr>
      <w:r>
        <w:rPr>
          <w:rFonts w:cs="Futura-Bold;Cambria" w:ascii="Futura-Bold;Cambria" w:hAnsi="Futura-Bold;Cambria"/>
          <w:b/>
          <w:bCs/>
          <w:sz w:val="28"/>
          <w:szCs w:val="28"/>
        </w:rPr>
        <w:t>Projet : À vendre</w:t>
      </w:r>
    </w:p>
    <w:p>
      <w:pPr>
        <w:pStyle w:val="Normal"/>
        <w:spacing w:lineRule="auto" w:line="360"/>
        <w:rPr>
          <w:rFonts w:ascii="Futura-Bold;Cambria" w:hAnsi="Futura-Bold;Cambria" w:cs="Futura-Bold;Cambria"/>
          <w:b/>
          <w:b/>
          <w:bCs/>
          <w:sz w:val="28"/>
          <w:szCs w:val="28"/>
        </w:rPr>
      </w:pPr>
      <w:r>
        <w:rPr>
          <w:rFonts w:cs="Futura-Bold;Cambria" w:ascii="Futura-Bold;Cambria" w:hAnsi="Futura-Bold;Cambria"/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4220" cy="2108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As in the United States, French people put up signs in various places telling about an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automobile they’d like to sell. Often the advertisement describes a car that is slightly better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than the actual article. You are going to prepare such an advertisement in French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 xml:space="preserve">Materials: </w:t>
      </w:r>
      <w:r>
        <w:rPr>
          <w:rFonts w:cs="Century-Book;Cambria" w:ascii="Century-Book;Cambria" w:hAnsi="Century-Book;Cambria"/>
          <w:sz w:val="22"/>
          <w:szCs w:val="22"/>
        </w:rPr>
        <w:t>a poster board, colored pens, scissors, glue or tape, magazines, Internet access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>Preparation: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Decide on the kind of automobile you’d like to sell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Browse through magazines for an appropriate picture or download a picture from the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Internet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Make notes about what you want to tell about the car: its nationality? its age? its color? its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size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 xml:space="preserve">Does this car have added features? </w:t>
      </w:r>
      <w:r>
        <w:rPr>
          <w:rFonts w:cs="Century-Book;Cambria" w:ascii="Century-Book;Cambria" w:hAnsi="Century-Book;Cambria"/>
          <w:b/>
          <w:bCs/>
          <w:sz w:val="22"/>
          <w:szCs w:val="22"/>
        </w:rPr>
        <w:t>une radio? un lecteur CD? un téléphone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 xml:space="preserve">What can you say that will help sell the car? (Ex. </w:t>
      </w:r>
      <w:r>
        <w:rPr>
          <w:rFonts w:cs="Century-Book;Cambria" w:ascii="Century-Book;Cambria" w:hAnsi="Century-Book;Cambria"/>
          <w:b/>
          <w:bCs/>
          <w:sz w:val="22"/>
          <w:szCs w:val="22"/>
        </w:rPr>
        <w:t>C’est une excellente voiture.</w:t>
      </w:r>
      <w:r>
        <w:rPr>
          <w:rFonts w:cs="Century-Book;Cambria" w:ascii="Century-Book;Cambria" w:hAnsi="Century-Book;Cambria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Decide on an appropriate price for your car and use the Internet to convert that price t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-Book;Cambria" w:ascii="Century-Book;Cambria" w:hAnsi="Century-Book;Cambria"/>
          <w:sz w:val="22"/>
          <w:szCs w:val="22"/>
        </w:rPr>
        <w:t>euros. (€)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Create an imaginary name, address, and phone number as a contact person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Lay out your pictures and captions on the poster board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Make your final decisions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Fasten material to the poster board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Present your car to the clas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 xml:space="preserve">Pacing suggestion: </w:t>
      </w:r>
      <w:r>
        <w:rPr>
          <w:rFonts w:cs="Century-Book;Cambria" w:ascii="Century-Book;Cambria" w:hAnsi="Century-Book;Cambria"/>
          <w:sz w:val="22"/>
          <w:szCs w:val="22"/>
        </w:rPr>
        <w:t xml:space="preserve">after completion of </w:t>
      </w:r>
      <w:r>
        <w:rPr>
          <w:rFonts w:cs="Century-Book;Cambria" w:ascii="Century-Book;Cambria" w:hAnsi="Century-Book;Cambria"/>
          <w:b/>
          <w:bCs/>
          <w:sz w:val="22"/>
          <w:szCs w:val="22"/>
        </w:rPr>
        <w:t>Leçon 10, 11, 12</w:t>
      </w:r>
    </w:p>
    <w:p>
      <w:pPr>
        <w:pStyle w:val="Normal"/>
        <w:widowControl w:val="false"/>
        <w:autoSpaceDE w:val="false"/>
        <w:spacing w:lineRule="auto" w:line="360"/>
        <w:rPr>
          <w:rFonts w:ascii="Futura-Bold;Cambria" w:hAnsi="Futura-Bold;Cambria" w:cs="Futura-Bold;Cambria"/>
          <w:b/>
          <w:b/>
          <w:bCs/>
          <w:sz w:val="28"/>
          <w:szCs w:val="28"/>
        </w:rPr>
      </w:pPr>
      <w:r>
        <w:rPr>
          <w:rFonts w:cs="Futura-Bold;Cambria" w:ascii="Futura-Bold;Cambria" w:hAnsi="Futura-Bold;Cambria"/>
          <w:b/>
          <w:bCs/>
          <w:sz w:val="28"/>
          <w:szCs w:val="28"/>
        </w:rPr>
        <w:t>Projet:  Mon animal de compagnie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sz w:val="22"/>
          <w:szCs w:val="22"/>
          <w:lang w:val="en-US" w:eastAsia="en-US"/>
        </w:rPr>
        <w:drawing>
          <wp:inline distT="0" distB="0" distL="0" distR="0">
            <wp:extent cx="5488305" cy="24396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Like Americans, the French love and indulge their pets. The stereotypical French poodle or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small dog in a purse can be seen everywhere. This project is an opportunity for you to talk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about your pet or if you don’t have a pet to talk about an imaginary pet. Remember that not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all pets are cats and dogs, some people have exotic pets in France as well as in the United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States.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 xml:space="preserve">Materials: </w:t>
      </w:r>
      <w:r>
        <w:rPr>
          <w:rFonts w:cs="Century-Book;Cambria" w:ascii="Century-Book;Cambria" w:hAnsi="Century-Book;Cambria"/>
          <w:sz w:val="22"/>
          <w:szCs w:val="22"/>
        </w:rPr>
        <w:t>a poster board, colored pens, scissors, magazine pictures, glue or tape, personal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photos, bilingual dictionary access, Internet access</w:t>
      </w:r>
    </w:p>
    <w:p>
      <w:pPr>
        <w:pStyle w:val="Normal"/>
        <w:widowControl w:val="false"/>
        <w:autoSpaceDE w:val="false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>Preparation</w:t>
      </w:r>
      <w:r>
        <w:rPr>
          <w:rFonts w:cs="Century-Book;Cambria" w:ascii="Century-Book;Cambria" w:hAnsi="Century-Book;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Decide on the pet you would like to present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Look up the word for that pet in a bilingual dictionary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Decide what things you would like to say about the pet: its name, its age, its color, its size,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its activities, its likes and dislikes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Bring in personal photos of your pet, magazine clippings, or pictures from the Internet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Write captions for your pictures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Have a classmate read and edit your captions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Position your pictures and captions on the poster board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Decide on a final layout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Affix your materials to the poster board and decorate appropriately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Add any necessary language to the poster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Practice presenting your pet in front of a classmate.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sz w:val="22"/>
          <w:szCs w:val="22"/>
        </w:rPr>
      </w:pPr>
      <w:r>
        <w:rPr>
          <w:rFonts w:cs="Century-Book;Cambria" w:ascii="Century-Book;Cambria" w:hAnsi="Century-Book;Cambria"/>
          <w:sz w:val="22"/>
          <w:szCs w:val="22"/>
        </w:rPr>
        <w:t>•</w:t>
      </w:r>
      <w:r>
        <w:rPr>
          <w:rFonts w:eastAsia="Century-Book;Cambria" w:cs="Century-Book;Cambria" w:ascii="Century-Book;Cambria" w:hAnsi="Century-Book;Cambria"/>
          <w:sz w:val="22"/>
          <w:szCs w:val="22"/>
        </w:rPr>
        <w:t xml:space="preserve"> </w:t>
      </w:r>
      <w:r>
        <w:rPr>
          <w:rFonts w:cs="Century-Book;Cambria" w:ascii="Century-Book;Cambria" w:hAnsi="Century-Book;Cambria"/>
          <w:sz w:val="22"/>
          <w:szCs w:val="22"/>
        </w:rPr>
        <w:t>Present your pet to the clas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-Book;Cambria" w:ascii="Century-Book;Cambria" w:hAnsi="Century-Book;Cambria"/>
          <w:b/>
          <w:bCs/>
          <w:sz w:val="22"/>
          <w:szCs w:val="22"/>
        </w:rPr>
        <w:t xml:space="preserve">Pacing suggestion: </w:t>
      </w:r>
      <w:r>
        <w:rPr>
          <w:rFonts w:cs="Century-Book;Cambria" w:ascii="Century-Book;Cambria" w:hAnsi="Century-Book;Cambria"/>
          <w:sz w:val="22"/>
          <w:szCs w:val="22"/>
        </w:rPr>
        <w:t xml:space="preserve">after completion of </w:t>
      </w:r>
      <w:r>
        <w:rPr>
          <w:rFonts w:cs="Century-Book;Cambria" w:ascii="Century-Book;Cambria" w:hAnsi="Century-Book;Cambria"/>
          <w:b/>
          <w:bCs/>
          <w:sz w:val="22"/>
          <w:szCs w:val="22"/>
        </w:rPr>
        <w:t>Leçon 10, 11, 12</w:t>
      </w:r>
    </w:p>
    <w:p>
      <w:pPr>
        <w:pStyle w:val="Normal"/>
        <w:widowControl w:val="false"/>
        <w:autoSpaceDE w:val="false"/>
        <w:spacing w:lineRule="auto" w:line="360"/>
        <w:rPr>
          <w:rFonts w:ascii="Century-Book;Cambria" w:hAnsi="Century-Book;Cambria" w:cs="Century-Book;Cambria"/>
          <w:b/>
          <w:b/>
          <w:bCs/>
          <w:sz w:val="22"/>
          <w:szCs w:val="22"/>
        </w:rPr>
      </w:pPr>
      <w:r>
        <w:rPr>
          <w:rFonts w:cs="Century-Book;Cambria" w:ascii="Century-Book;Cambria" w:hAnsi="Century-Book;Cambria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-Bold">
    <w:altName w:val="Cambria"/>
    <w:charset w:val="4d"/>
    <w:family w:val="auto"/>
    <w:pitch w:val="default"/>
  </w:font>
  <w:font w:name="Century-Book">
    <w:altName w:val="Cambria"/>
    <w:charset w:val="4d"/>
    <w:family w:val="auto"/>
    <w:pitch w:val="default"/>
  </w:font>
  <w:font w:name="Futura-Extra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52:00Z</dcterms:created>
  <dc:creator>Howard County Administrator</dc:creator>
  <dc:description/>
  <cp:keywords/>
  <dc:language>en-US</dc:language>
  <cp:lastModifiedBy>Howard County Administrator</cp:lastModifiedBy>
  <dcterms:modified xsi:type="dcterms:W3CDTF">2012-10-18T15:52:00Z</dcterms:modified>
  <cp:revision>2</cp:revision>
  <dc:subject/>
  <dc:title/>
</cp:coreProperties>
</file>